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31.08.2021 № 163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 _____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смерти _____________________________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>умершего(ей) «_____» ____________ ____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__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_____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_____ корпус _____ квартира 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л(а) в браке, никогда не состоял(а) в браке, вдовец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еннообязанный(ая), невоеннообязанный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________________ № 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ind w:left="6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21:00Z</dcterms:created>
  <dc:creator>Victor</dc:creator>
  <dc:description/>
  <cp:keywords/>
  <dc:language>en-US</dc:language>
  <cp:lastModifiedBy>User</cp:lastModifiedBy>
  <cp:lastPrinted>2008-02-26T14:23:00Z</cp:lastPrinted>
  <dcterms:modified xsi:type="dcterms:W3CDTF">2022-01-05T12:21:00Z</dcterms:modified>
  <cp:revision>4</cp:revision>
  <dc:subject/>
  <dc:title>Форма заявления о регистрации смерти</dc:title>
</cp:coreProperties>
</file>